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1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TÂNICA ESTRUTU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PEZZATO- DA- GLORIA, B., &amp; CARMELLO-GUERREIRO, S.M. </w:t>
            </w:r>
            <w:r>
              <w:rPr>
                <w:b/>
              </w:rPr>
              <w:t>Anatomia vegetal</w:t>
            </w:r>
            <w:r>
              <w:rPr/>
              <w:t>, Viçosa :  Imprensa Universitária, 2003. 438 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AU, K</w:t>
            </w:r>
            <w:r>
              <w:rPr>
                <w:b/>
              </w:rPr>
              <w:t xml:space="preserve">. Anatomia das plantas com sementes. </w:t>
            </w:r>
            <w:r>
              <w:rPr/>
              <w:t>Tradução por Berta de Morretes. São Paulo: Edgard Blücher, 197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RAVEN, P.H.; EVERT. </w:t>
            </w:r>
            <w:r>
              <w:rPr/>
              <w:t xml:space="preserve">R.F.; EICHORN, S.E. </w:t>
            </w:r>
            <w:r>
              <w:rPr>
                <w:b/>
              </w:rPr>
              <w:t>Biologia vegetal</w:t>
            </w:r>
            <w:r>
              <w:rPr/>
              <w:t>. 6. ed. Rio de Janeiro : Guanabara Koogan, 2001. 906 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DAL, W.N. &amp; VIDAL, M.R.R. </w:t>
            </w:r>
            <w:r>
              <w:rPr>
                <w:b/>
              </w:rPr>
              <w:t>Botânica organográfica</w:t>
            </w:r>
            <w:r>
              <w:rPr/>
              <w:t>. 4. ed. Viçosa : Ed. UFV, 2000. 124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UTTER, E. </w:t>
            </w:r>
            <w:r>
              <w:rPr>
                <w:b/>
              </w:rPr>
              <w:t>Anatomia Vegetal</w:t>
            </w:r>
            <w:r>
              <w:rPr/>
              <w:t xml:space="preserve">: </w:t>
            </w:r>
            <w:r>
              <w:rPr>
                <w:b/>
              </w:rPr>
              <w:t>orgãos, experimentos e interpretação</w:t>
            </w:r>
            <w:r>
              <w:rPr/>
              <w:t>. Tradução por Gabriela Catena. Parte II. São Paulo: Roca, 1986-198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AHN, A. </w:t>
            </w:r>
            <w:r>
              <w:rPr>
                <w:b/>
              </w:rPr>
              <w:t>Anatomia vegetal</w:t>
            </w:r>
            <w:r>
              <w:rPr/>
              <w:t xml:space="preserve">. Tradução por Fernando Arenal. </w:t>
            </w:r>
            <w:r>
              <w:rPr>
                <w:lang w:val="en-US"/>
              </w:rPr>
              <w:t>Madrid: H. Blume, 1974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GIFFORD, E.M. &amp; FOSTER, A.S. </w:t>
            </w:r>
            <w:r>
              <w:rPr>
                <w:b/>
                <w:lang w:val="en-US"/>
              </w:rPr>
              <w:t>Morphology and evolution of vascular plants</w:t>
            </w:r>
            <w:r>
              <w:rPr>
                <w:lang w:val="en-US"/>
              </w:rPr>
              <w:t>. 3. ed. New York: W.H. Freeman and Company, 1989. 626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AUSETH, J. D. </w:t>
            </w:r>
            <w:r>
              <w:rPr>
                <w:b/>
                <w:lang w:val="en-US"/>
              </w:rPr>
              <w:t xml:space="preserve">Botany: </w:t>
            </w:r>
            <w:r>
              <w:rPr>
                <w:lang w:val="en-US"/>
              </w:rPr>
              <w:t>an introduction to plant biology</w:t>
            </w:r>
            <w:r>
              <w:rPr>
                <w:b/>
                <w:lang w:val="en-US"/>
              </w:rPr>
              <w:t xml:space="preserve">. </w:t>
            </w:r>
            <w:r>
              <w:rPr>
                <w:lang w:val="en-US"/>
              </w:rPr>
              <w:t xml:space="preserve">2. ed. Philadelphia: Saunders College Publishing, 1995. </w:t>
            </w:r>
            <w:r>
              <w:rPr/>
              <w:t>795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02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14:00Z</dcterms:modified>
  <cp:revision>7</cp:revision>
  <dc:subject/>
  <dc:title> </dc:title>
</cp:coreProperties>
</file>